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2.Р.57.0.1505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акцинац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и распространения на территории Мурманской области особо опас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труда России от 27.10.2020 № 746н «Об утверждении Правил по охране труда в сельском хозяйстве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обращение владельца восприимчивого животного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в отношении которых проводятся плановые профилактические вакцинации восприимчивых животных,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филактические вакцинации животных (птиц) против особо опасных болезней животных и болезней общих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на выезде проводятся специалистами в области ветеринарии Учреждения в соответствии с Ветеринарными правилами, Инструкцией по применению вакцины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 выезде осуществляется на объектах (земельных участках, зданиях, помещениях, строениях, сооружениях) с использованием которых владельцы животных осуществляют деятельность по выращиванию, содержанию животных (птицы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специалистов Учреждения в место нахождения восприимчивых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клинический осмотр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ция животного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акта вакцинации животных (птиц)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нъекции обрабатывают дезинфицирующим раствором. Для каждого животного используют отдельную иглу или шприц однократного применения. Вакцину вводят с соблюдением правил асептики и антисептик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вакциной специалисты в области ветеринарии Учреждения обязаны  соблюдать общие правила личной гигиены и техники безопасности, предусмотренные при работе с лекарственными средствами ветеринарного назнач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государственной услуги является наличие противопоказаний для применения вакцины у конкретного животного в соответствии с Инструкцией по применению.</w:t>
      </w:r>
    </w:p>
    <w:p>
      <w:pPr>
        <w:pStyle w:val="Style19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вакцинации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животных (птиц) подвергнутых плановой  профилактической вакцинации на выезде против особо опасных болезней животных и болезней общих для человека и животных (птиц)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тыс. го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5:47:00Z</dcterms:created>
  <dc:creator>Данилова Ю.С.</dc:creator>
  <dc:description/>
  <cp:keywords/>
  <dc:language>en-US</dc:language>
  <cp:lastModifiedBy>Должанова</cp:lastModifiedBy>
  <cp:lastPrinted>2025-08-19T16:06:00Z</cp:lastPrinted>
  <dcterms:modified xsi:type="dcterms:W3CDTF">2025-08-19T13:06:00Z</dcterms:modified>
  <cp:revision>10</cp:revision>
  <dc:subject/>
  <dc:title>Приложение</dc:title>
</cp:coreProperties>
</file>